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bCs/>
          <w:color w:val="545557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 xml:space="preserve">mìlseanan </w:t>
      </w:r>
      <w:r>
        <w:rPr>
          <w:rFonts w:cs="Arial" w:ascii="Arial" w:hAnsi="Arial"/>
          <w:b/>
          <w:bCs/>
          <w:color w:val="545557"/>
          <w:sz w:val="30"/>
          <w:szCs w:val="30"/>
        </w:rPr>
        <w:t>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>Reòiteag ann am Poca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>Reòiteag ann am Poca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Times New Roman" w:hAnsi="VAGRounded-Bold;Times New Roman" w:cs="VAGRounded-Bold;Times New Roman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Times New Roman" w:ascii="VAGRounded-Bold;Times New Roman" w:hAnsi="VAGRounded-Bold;Times New Roman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2480310"/>
                <wp:effectExtent l="5080" t="5080" r="5715" b="28575"/>
                <wp:wrapTight wrapText="bothSides">
                  <wp:wrapPolygon edited="0">
                    <wp:start x="2143" y="0"/>
                    <wp:lineTo x="2143" y="0"/>
                    <wp:lineTo x="1767" y="0"/>
                    <wp:lineTo x="1398" y="128"/>
                    <wp:lineTo x="1072" y="371"/>
                    <wp:lineTo x="746" y="613"/>
                    <wp:lineTo x="475" y="962"/>
                    <wp:lineTo x="287" y="1383"/>
                    <wp:lineTo x="99" y="1803"/>
                    <wp:lineTo x="0" y="2280"/>
                    <wp:lineTo x="0" y="2766"/>
                    <wp:lineTo x="0" y="18835"/>
                    <wp:lineTo x="0" y="18840"/>
                    <wp:lineTo x="0" y="19325"/>
                    <wp:lineTo x="99" y="19802"/>
                    <wp:lineTo x="287" y="20223"/>
                    <wp:lineTo x="475" y="20643"/>
                    <wp:lineTo x="746" y="20992"/>
                    <wp:lineTo x="1072" y="21235"/>
                    <wp:lineTo x="1398" y="21478"/>
                    <wp:lineTo x="1767" y="21606"/>
                    <wp:lineTo x="2143" y="21606"/>
                    <wp:lineTo x="19457" y="21606"/>
                    <wp:lineTo x="19461" y="21606"/>
                    <wp:lineTo x="19837" y="21606"/>
                    <wp:lineTo x="20207" y="21478"/>
                    <wp:lineTo x="20533" y="21235"/>
                    <wp:lineTo x="20858" y="20992"/>
                    <wp:lineTo x="21129" y="20643"/>
                    <wp:lineTo x="21317" y="20223"/>
                    <wp:lineTo x="21505" y="19802"/>
                    <wp:lineTo x="21604" y="19325"/>
                    <wp:lineTo x="21604" y="18840"/>
                    <wp:lineTo x="21604" y="2765"/>
                    <wp:lineTo x="21604" y="2766"/>
                    <wp:lineTo x="21604" y="2766"/>
                    <wp:lineTo x="21604" y="2280"/>
                    <wp:lineTo x="21505" y="1803"/>
                    <wp:lineTo x="21317" y="1383"/>
                    <wp:lineTo x="21129" y="962"/>
                    <wp:lineTo x="20858" y="613"/>
                    <wp:lineTo x="20533" y="371"/>
                    <wp:lineTo x="20207" y="128"/>
                    <wp:lineTo x="19837" y="0"/>
                    <wp:lineTo x="19461" y="0"/>
                    <wp:lineTo x="2143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48040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195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1451610"/>
                <wp:effectExtent l="5080" t="5080" r="5715" b="28575"/>
                <wp:wrapTight wrapText="bothSides">
                  <wp:wrapPolygon edited="0">
                    <wp:start x="1251" y="0"/>
                    <wp:lineTo x="1255" y="0"/>
                    <wp:lineTo x="1034" y="0"/>
                    <wp:lineTo x="818" y="128"/>
                    <wp:lineTo x="627" y="371"/>
                    <wp:lineTo x="437" y="613"/>
                    <wp:lineTo x="278" y="963"/>
                    <wp:lineTo x="168" y="1383"/>
                    <wp:lineTo x="58" y="1804"/>
                    <wp:lineTo x="0" y="2281"/>
                    <wp:lineTo x="0" y="2766"/>
                    <wp:lineTo x="0" y="18841"/>
                    <wp:lineTo x="0" y="18843"/>
                    <wp:lineTo x="0" y="19329"/>
                    <wp:lineTo x="58" y="19806"/>
                    <wp:lineTo x="168" y="20226"/>
                    <wp:lineTo x="278" y="20647"/>
                    <wp:lineTo x="437" y="20996"/>
                    <wp:lineTo x="627" y="21239"/>
                    <wp:lineTo x="818" y="21482"/>
                    <wp:lineTo x="1034" y="21609"/>
                    <wp:lineTo x="1255" y="21609"/>
                    <wp:lineTo x="20349" y="21609"/>
                    <wp:lineTo x="20350" y="21609"/>
                    <wp:lineTo x="20570" y="21609"/>
                    <wp:lineTo x="20786" y="21482"/>
                    <wp:lineTo x="20977" y="21239"/>
                    <wp:lineTo x="21168" y="20996"/>
                    <wp:lineTo x="21326" y="20647"/>
                    <wp:lineTo x="21436" y="20226"/>
                    <wp:lineTo x="21546" y="19806"/>
                    <wp:lineTo x="21604" y="19329"/>
                    <wp:lineTo x="21604" y="18843"/>
                    <wp:lineTo x="21604" y="2759"/>
                    <wp:lineTo x="21604" y="2766"/>
                    <wp:lineTo x="21604" y="2766"/>
                    <wp:lineTo x="21604" y="2281"/>
                    <wp:lineTo x="21546" y="1804"/>
                    <wp:lineTo x="21436" y="1383"/>
                    <wp:lineTo x="21326" y="963"/>
                    <wp:lineTo x="21168" y="613"/>
                    <wp:lineTo x="20977" y="371"/>
                    <wp:lineTo x="20786" y="128"/>
                    <wp:lineTo x="20570" y="0"/>
                    <wp:lineTo x="20350" y="0"/>
                    <wp:lineTo x="1251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5152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114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16802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liotair deighe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60ml salann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50ml bainne làn-ghei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5ml sùgh faoineig no sùgh 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ghucag faoinei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spàin mhòr de shiùc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2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liotair deighe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60ml salann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50ml bainne làn-ghei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5ml sùgh faoineig no sùgh 1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ghucag faoinei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spàin mhòr de shiùc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6515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oca Ziploc m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Myriad-Roman;Cambria" w:hAnsi="Myriad-Roman;Cambria" w:cs="Myriad-Roman;Cambri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poca Ziploc beag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1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oca Ziploc m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Myriad-Roman;Cambria" w:hAnsi="Myriad-Roman;Cambria" w:cs="Myriad-Roman;Cambri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poca Ziploc beag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Cambria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Cambria" w:hAnsi="Myriad-Bold;Cambria" w:cs="Myriad-Bold;Cambria"/>
          <w:b/>
          <w:b/>
          <w:bCs/>
          <w:color w:val="4F00FF"/>
          <w:sz w:val="40"/>
          <w:szCs w:val="40"/>
        </w:rPr>
      </w:pPr>
      <w:r>
        <w:rPr>
          <w:rFonts w:cs="Myriad-Bold;Cambria" w:ascii="Myriad-Bold;Cambria" w:hAnsi="Myriad-Bold;Cambria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Myriad-Bold;Cambria" w:hAnsi="Myriad-Bold;Cambria" w:cs="Myriad-Bold;Cambria"/>
          <w:b/>
          <w:b/>
          <w:bCs/>
          <w:color w:val="4F00FF"/>
          <w:sz w:val="40"/>
          <w:szCs w:val="40"/>
        </w:rPr>
      </w:pPr>
      <w:r>
        <w:rPr>
          <w:rFonts w:cs="Myriad-Bold;Cambria" w:ascii="Myriad-Bold;Cambria" w:hAnsi="Myriad-Bold;Cambria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Arial" w:ascii="Arial" w:hAnsi="Arial"/>
          <w:b/>
          <w:bCs/>
          <w:sz w:val="27"/>
          <w:szCs w:val="27"/>
        </w:rPr>
        <w:tab/>
        <w:t>1</w:t>
      </w:r>
      <w:r>
        <w:rPr>
          <w:rFonts w:cs="Arial" w:ascii="Arial" w:hAnsi="Arial"/>
          <w:sz w:val="27"/>
          <w:szCs w:val="27"/>
        </w:rPr>
        <w:t>.</w:t>
        <w:tab/>
        <w:t xml:space="preserve">  Cuir am bainne, an sùgh faoineig agus an siùcar ann am poca Ziploc beag.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Fàisg nas urrainn dhut dhen èadhar a-mach às agus dùin am poca gu faiceallac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2.</w:t>
      </w:r>
      <w:r>
        <w:rPr>
          <w:rFonts w:cs="Arial" w:ascii="Arial" w:hAnsi="Arial"/>
          <w:color w:val="000000"/>
          <w:sz w:val="27"/>
          <w:szCs w:val="27"/>
        </w:rPr>
        <w:tab/>
        <w:tab/>
        <w:t xml:space="preserve">Cuir am poca Ziploc beag sìos dhan phoca Ziploc mòr. Còmhdaich leis an deigh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agus leis an t-salain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3.</w:t>
      </w:r>
      <w:r>
        <w:rPr>
          <w:rFonts w:cs="Arial" w:ascii="Arial" w:hAnsi="Arial"/>
          <w:color w:val="000000"/>
          <w:sz w:val="27"/>
          <w:szCs w:val="27"/>
        </w:rPr>
        <w:tab/>
        <w:tab/>
        <w:t>Dùin am poca mòr gu tean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4.</w:t>
      </w:r>
      <w:r>
        <w:rPr>
          <w:rFonts w:cs="Arial" w:ascii="Arial" w:hAnsi="Arial"/>
          <w:color w:val="000000"/>
          <w:sz w:val="27"/>
          <w:szCs w:val="27"/>
        </w:rPr>
        <w:tab/>
        <w:tab/>
        <w:t>Crath “an t-inneal reòiteig” air ais is air adhart airson 5 – 10 mionaide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5.</w:t>
      </w:r>
      <w:r>
        <w:rPr>
          <w:rFonts w:cs="Arial" w:ascii="Arial" w:hAnsi="Arial"/>
          <w:color w:val="000000"/>
          <w:sz w:val="27"/>
          <w:szCs w:val="27"/>
        </w:rPr>
        <w:tab/>
        <w:tab/>
        <w:t xml:space="preserve">Ma dh’fhàsas am poca ro fhuar airson a làimhseachadh, paisg ann an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searbhadair e no cuir e timcheall bho dhuine gu duin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6.</w:t>
      </w:r>
      <w:r>
        <w:rPr>
          <w:rFonts w:cs="Arial" w:ascii="Arial" w:hAnsi="Arial"/>
          <w:color w:val="000000"/>
          <w:sz w:val="27"/>
          <w:szCs w:val="27"/>
        </w:rPr>
        <w:tab/>
        <w:t xml:space="preserve"> </w:t>
        <w:tab/>
        <w:t xml:space="preserve">Na fosgail am poca mòr gus coimhead air an reòiteig no ’s dòcha nach dùin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e a-rithist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7.</w:t>
      </w:r>
      <w:r>
        <w:rPr>
          <w:rFonts w:cs="Arial" w:ascii="Arial" w:hAnsi="Arial"/>
          <w:color w:val="000000"/>
          <w:sz w:val="27"/>
          <w:szCs w:val="27"/>
        </w:rPr>
        <w:tab/>
        <w:tab/>
        <w:t>Fosgail an dà phoca agus cuir an reòiteag ann an cupannan beaga le spàin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Times New Roman"/>
    <w:charset w:val="00"/>
    <w:family w:val="auto"/>
    <w:pitch w:val="variable"/>
  </w:font>
  <w:font w:name="Webdings">
    <w:charset w:val="02"/>
    <w:family w:val="auto"/>
    <w:pitch w:val="variable"/>
  </w:font>
  <w:font w:name="Myriad-Roman">
    <w:altName w:val="Cambria"/>
    <w:charset w:val="4d"/>
    <w:family w:val="auto"/>
    <w:pitch w:val="default"/>
  </w:font>
  <w:font w:name="Myriad-Bold">
    <w:altName w:val="Cambria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9:57:00Z</dcterms:created>
  <dc:creator>Steve Taylor</dc:creator>
  <dc:description/>
  <cp:keywords/>
  <dc:language>en-US</dc:language>
  <cp:lastModifiedBy>Domhnall Eoghainn</cp:lastModifiedBy>
  <dcterms:modified xsi:type="dcterms:W3CDTF">2011-08-04T09:57:00Z</dcterms:modified>
  <cp:revision>2</cp:revision>
  <dc:subject/>
  <dc:title/>
</cp:coreProperties>
</file>